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ГОСУДАРСТВЕННЫЙ КОМИТЕТ ПО МОЛОДЕЖНОЙ ПОЛИТИКЕ И СПОРТУ П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ПОРТИВНЫЙ КЛУБ ОРИЕНТИРОВАНИЯ «РУСЬ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адиционные международные соревнования по спортивному ориентирова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ВАН КУПАЛА»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07.07г.</w:t>
        <w:tab/>
        <w:tab/>
        <w:tab/>
        <w:tab/>
        <w:tab/>
        <w:tab/>
        <w:tab/>
        <w:tab/>
        <w:tab/>
        <w:tab/>
        <w:tab/>
        <w:t>оз.Бел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Н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1 ИЕРУСАЛИМОВ  МИХАИЛ       1994      БЕЛГОРОД,ЦДЮТур       1:00:2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9 МОРДИРОС     СЕРГЕЙ       1997      МОСКВА,МГУ              26:2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23 КАСАТКИН     АРТЕМ        1999      МОСКВА,О-КУНЦЕВО        29:31    03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 6 БАРАБОШКИН   ОЛЕГ         1998 2ю   МОСКВА,О-НИКА           31:39    05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 4 САВИНОВ      АЛЕКСАНДР    1998 3ю   МОСКВА,СДЮСШ            33:09    06:4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 2 АЛЕКСЕЕВ     КИРИЛЛ       2001      НОВОСОКОЛЬНИКИ          35:17    08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7 БАЛАБАН      БОРИС        1997 2ю   ТУЛА                    36:21    09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 3 ТАБЕКОВ      РЕМ          1997 3ю   ОРИЕНТА-МЫСЛЬ           44:10    17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 5 ЛЕБЕДИНСКИЙ  АЛЕКСЕЙ      2000      МОСКВА,СДЮСШ          1:08:33    42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 8 МОРДИРОС     АНТОН        1999      МОСКВА,МГУ            1:11:25    44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36 ЧЕРНЫХ       ВЯЧЕСЛАВ     2000      МОСКВА                  24:1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35 АНТОЩЕНКОВ   НИКИТА       1995 1ю   МОСКВА,О-НИКА           28:41    04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40 БРИТИКОВ     ИГОРЬ        1995 1ю   МОСКВА,О-КУНЦЕВО        29:19    05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38 МАКСИМОВ     АЛЕКСАНДР    1998 1ю   МОСКВА,О-ИСКАТЕЛЬ       29:27    05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21 АЛЕКСЕЕВ     АНДРЕЙ       1995 1ю   НОВОСОКОЛЬНИКИ          29:30    05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24 НИКИФОРОВ    АНДРЕЙ       1995 3p   ПСКОВ,РУСЬ              32:17    08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23 ЧЕХОВ        ВЛАДИМИР     1995 1ю   ПСКОВ,РУСЬ              34:05    09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17 КАСАТКИН     ИЛЬЯ         1996 2ю   МОСКВА,О-КУНЦЕВО        35:27    11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13 ШАЛПЕГИН     ЯРОСЛАВ      1995 2ю   БЕЛГОРОД,ЦДЮТур         36:23    12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29 ПРОКОФЬЕВ    ГЛЕБ         1996 1ю   ОРИЕНТА-ХОРОШЕВО        37:00    12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16 АДЕЕВ        СЕРГЕЙ       1996 2ю   МОСКВА,О-КУНЦЕВО        38:25    14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33 ЛУКОЯНОВ     СТАНИСЛАВ    1996 3ю   МОСКВА,СДЮСШ            39:08    14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26 САЕНКО       ГРИГОРИЙ     1995 3ю   ОРИЕНТА-МЫСЛЬ           39:20    15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22 БЕЛЯЕВСКИХ   ЛЕОНИД       1996 1ю   ПСКОВ,РУСЬ              40:03    15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14 МИХАЙЛИЧЕНКО АНДРЕЙ       1995 3ю   БЕЛГОРОД,ЦДЮТур         41:23    17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19 СТЕПИН       ВЛАДИМИР     1996 2ю   МОСКВА,О-КУНЦЕВО        42:13    17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11 НЕЧАЙ        АНДРЕЙ       1996      БЕЛГОРОД,ЦДЮТур         43:03    18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71 ГОРШКОВ      НИКИТА       1995 3ю   ПСКОВ,РУСЬ              44:58    20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28 МАЛФЫГИН     АНТОН        1995 1ю   ОРИЕНТА-ХОРОШЕВО        47:11    22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10 ТУРКИН       ФЕДОР        1995 3ю   МИНСК,ТРАКТОР           47:37    23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25 ЛОМАНОВ      ДМИТРИЙ      1995 2ю   ПСКОВ,РУСЬ              50:55    26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27 СЛЫШКИН      АНАТОЛИЙ     1996 2ю   ОРИЕНТА-МЫСЛЬ           51:50    27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34 ЛЕБЕДИНСКИЙ  ТИМОФЕЙ      1995 3ю   МОСКВА,СДЮСШ            52:04    27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31 ЗАСЛАВСКИЙ   ОЛЕГ         1995 3ю   МОСКВА,СДЮСШ            52:42    28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12 БЛЕДНЫХ      АЛЕКСАНДР    1996 3ю   БЕЛГОРОД,ЦДЮТур         52:45    28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30 БОГОСЛОВСКИЙ МИХАИЛ       1995 2ю   ОРИЕНТА-ХОРОШЕВО        54:47    30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39 ЦЕЯКАЛО      ДЕНИС        1995      ПСКОВ                   55:46    31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32 БАЙБАКОВ     РОМАН        1994      МОСКВА,СДЮСШ            59:27    35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37 КРАСНОДЕД    ЕВГЕНИЙ      1996      ОПОЧКА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18 ЛУНКИН       СЕРГЕЙ       1995 2ю   МОСКВА,О-КУНЦЕВО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15 ТАКШИН       ВЛАДИМИР     1995 3ю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14%    27: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38%    33: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66 БРОВКИН      ИВАН         1993 1p   СК ПЕТРОДВОРЕЦ          27:3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53 ЛИХНЕВСКИЙ   АЛЕКСАНДР    1994 1p   БЕЛГОРОД,ЦДЮТур         30:40    03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41 КОЗЛОВ       ИВАН         1993 1p   БЕЛГОРОД,ЦДЮТур         30:48    03:0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57 ПАНЧЕНКО     ПАВЕЛ        1993 1p   БЕЛГОРОД,ЦДЮТур         32:06    04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67 БРОВКИН      АРТЕМ        1993 1p   СК ПЕТРОДВОРЕЦ          32:33    04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50 ПРОКОПИШИН   ДМИТРИЙ      1993 3p   БЕЛГОРОД,ЦДЮТур         35:06    07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70 УШАКОВ       МИХАИЛ       1993 1p   ПСКОВ,РУСЬ              35:11    07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52 МАЛАХОВ      СЕРГЕЙ       1994 3p   БЕЛГОРОД,ЦДЮТур         36:01    08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75 КАЛАГАЕВ     ЮРИЙ         1994 1p   ОРИЕНТА-ХОРОШЕВО        36:12    08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91 ЕРЕМЕНКО     ВЛАДИСЛАВ    1994 1ю   НАШ КЛУБ ДНЕПРОПЕТРО    36:57    09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51 ЛУРЬЕ        РОМАН        1993 2p   БЕЛГОРОД,ЦДЮТур         37:43    10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80 БЕЛОУСОВ     НИКОЛАЙ      1994 3ю   МОСКВА,СДЮСШ            38:04    10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90 КИРСАНОВ     АЛЕКСЕЙ      1993 3p   МОСКВА,О-НИКА           39:17    11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42 СИНИЦА       АНДРЕЙ       1993 2p   БЕЛГОРОД,ЦДЮТур         40:21    12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76 ВНУЧКОВ      ВАСИЛИЙ      1993 2ю   ОРИЕНТА-ХОРОШЕВО        40:28    12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49 МАЛЫШЕВ      ИЛЬЯ         1994 3p   БЕЛГОРОД,ЦДЮТур         40:31    12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65 СЕРГЕЕВ      ДАНИЭЛ       1994 3p   СК ПЕТРОДВОРЕЦ          42:06    14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83 СЛУЦКИЙ      ДМИТРИЙ      1993 2p   МОСКВА,СДЮСШ            42:29    14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94 БАТУКАЕВ     НАШХО        1996 1ю   МОСКВА,О-ИСКАТЕЛЬ       42:43    15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86 СМИРНОВ      СЕРГЕЙ       1993 1p   МОСКВА,О-НИКА           43:14    15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54 ИВАНОВ       ДМИТРИЙ      1994 2p   БЕЛГОРОД,ЦДЮТур         43:27    15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96 КРУЧИНИН     АНТОН        1994 3ю   МОСКВА,О-НИКА           45:51    18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43 АННЕНКОВ     ДМИТРИЙ      1993 2p   БЕЛГОРОД,ЦДЮТур         47:34    19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64 МУРАШКО      ДЕНИС        1994 3p   СК ПЕТРОДВОРЕЦ          48:02    20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82 САФОНОВ      ВЛАДИСЛАВ    1994 3p   МОСКВА,СДЮСШ            49:39    22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87 БЛИНОВ       ЮРИЙ         1994 1ю   МОСКВА,О-НИКА           51:18    23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89 ВОРОНКИН     АЛЕКСЕЙ      1994 2ю   МОСКВА,О-НИКА           51:52    24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79 БУРУХИН      АНТОН        1994 2ю   ОРИЕНТА-ХОРОШЕВО        54:09    26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81 ВОРОНИН      ГЕННАДИЙ     1993 2p   МОСКВА,СДЮСШ            55:30    27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73 ТРИФОНОВ     АЛЕКСЕЙ      1994 1ю   ОРИЕНТА-МЫСЛЬ           57:44    30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45 ГАНУЩЕНКО    ДЕНИС        1994 3ю   БЕЛГОРОД,ЦДЮТур         57:52    30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 61 ВАСИЛЬЕВ     АЛЕКСАНДР    1994      ВЕЛИКИЕ ЛУКИ            59:59    32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60 АНДРЕЕВ      МАКСИМ       1993      ВЕЛИКИЕ ЛУКИ          1:00:01    32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 78 БЕЛОЗЕРОВ    МИХАИЛ       1994 2ю   ОРИЕНТА-ХОРОШЕВО      1:06:30    38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 85 СОЛДАТОВ     АЛЕКСЕЙ      1993 1ю   МОСКВА,О-НИКА         1:10:27    42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 46 КАБАНКОВ     ДМИТРИЙ      1994 3ю   БЕЛГОРОД,ЦДЮТур       1:11:07    43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88 ТОЧЕНОВ      ПАВЕЛ        1994 2ю   МОСКВА,О-НИКА         1:11:12    43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 77 МАКСИМОВИЧ   МИХАИЛ       1994 2p   ОРИЕНТА-ХОРОШЕВО      1:11:37    43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 69 ПРИЯТЕЛЕВ    АЛЕКСАНДР    1993 2ю   ПСКОВ,РУСЬ            1:16:10    48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 47 ТЕРА         МАКСИМ       1994 3ю   БЕЛГОРОД,ЦДЮТур       1:16:59    49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 58 РЕБДЕВ       МАКСИМ       1994      ВЕЛИКИЕ ЛУКИ          1:18:09    50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 44 ГАЗИЕВ       ГЛЕБ         1994 3ю   БЕЛГОРОД,ЦДЮТур       1:27:40  1:00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 63 БОЙКОВ       ПАВЕЛ        1994      ВЕЛИКИЕ ЛУКИ          1:52:59  1:25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 59 МАЛАШУК      БОРИС        1994   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 72 СТАРОСТИН    ИВАН         1993 1p   ОРИЕНТА-МЫСЛЬ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 74 КУВИНОВ      КИРИЛЛ       1994 3ю   ОРИЕНТА-ХОРОШ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 84 КУПЦОВ       НИКОЛАЙ      1993      ПСКОВ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 92 КРАСНОДЕД    КОНСТАНТИН   1993      ОПОЧКА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 93 ЛЕВТЕЕВ      АНАТОЛИЙ     1995 2ю   МОСКВА,О-ИСКАТЕЛЬ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 68 КЛИМОВ       НИКОЛАЙ      1994 3ю   НОВОСОКОЛЬНИКИ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 95 ЛЕПЕХА       МАКСИМ       1996 1ю   МОСКВА,О-ИСКАТЕЛЬ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7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5%    29: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3%    34: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6%    40: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0 БЕЗРУКОВ     АЛЕКСАНДР    1991 кмс  БЕЛГОРОД,ЦДЮТур         37:1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14 ЦАРЕВ        ДЕНИС        1992 кмс  МОСКВА,О-НИКА           38:45    01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24 БРЫКОВ       ИГОРЬ        1991 кмс  МОСКВА,О-ИСКАТЕЛЬ       40:44    03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05 МАСЛОВСКИЙ   ДМИТРИЙ      1991 кмс  СК ПЕТРОДВОРЕЦ          42:42    05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06 ЩЕРБАТЫХ     ФИЛИПП       1992 1p   СК ПЕТРОДВОРЕЦ          43:44    06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04 БРОВКИН      ФЕДОР        1991 2p   СК ПЕТРОДВОРЕЦ          46:05    08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21 КОСТИН       ВЛАДИСЛАВ    1993 1p   МОСКВА,О-ИСКАТЕЛЬ       46:14    09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13 ФИЛЕВ        АНТОН        1992 1p   МОСКВА,СДЮСШ            47:46    10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17 ИВАНИЛОВ     МИХАИЛ       1992 1p   МОСКВА,О-НИКА           48:07    10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98 СЕРГЕЕВ      ЕВГЕНИЙ      1992 3p   ТВЕРЬ,СДЮШОРим.КАПИТ    48:28    11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99 ШМЕЛЕВ       ДЕНИС        1992 3p   ТВЕРЬ,СДЮШОРим.КАПИТ    52:05    14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12 САТУНИН      ПЕТР         1991 1p   МОСКВА,СДЮСШ            52:50    15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26 СЕРГЕЕВ      АНТОН        1992 2p   БЕЛГОРОД,ЦДЮТур         53:44    16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10 ЛАВРИНОВИЧ   АНДРЕЙ       1991 2p   ОРИЕНТА-ХОРОШЕВО      1:01:55    24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03 ФЕДОРОВ      СТАС         1991      ВЕЛИКИЕ ЛУКИ          1:02:51    25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08 БЫВШЕВ       АЛЕКСАНДР    1992 2p   ОРИЕНТА-МЫСЛЬ         1:05:16    28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18 ТУРГЕНЕВ     АЛЕН         1991 1p   О-DEAF                1:06:15    29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09 ПЕТРОВ       ВАДИМ        1991 2p   ОРИЕНТА-ХОРОШЕВО      1:07:50    30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11 РЯХОВСКИЙ    МАКСИМ       1992 2p   МОСКВА,СДЮСШ          1:09:33    32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01 РУДАКОВ      НИКИТА       1992 2p   БЕЛГОРОД,ЦДЮТур       1:16:47    39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02 ГУБАРЕВ      РОДИОН       1991 2p   БЕЛГОРОД,ЦДЮТур       1:41:45  1:04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15 МАРЧЕНКО     ВИТАЛТИЙ     1992 2p   МОСКВА,О-НИКА         2:03:39  1:26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107 УШАКОВ       АЛЕКСАНДР    1991 1p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16 БЕЛЫХ        ДМИТРИЙ      1992 1p   МОСКВА,О-НИКА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19 ДУНДУКОВСКИЙ АЛЕКСАНДР    1992      ОПОЧКА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23 СУХАРЕВ      ПЕТР         1992 кмс  МОСКВА,О-ИСКАТЕЛЬ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27 ИВАНОВ       АЛЕКСАНДР    1991      ОПОЧКА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20 ДЖОРБЕНАДЗЕ  СЕРГЕЙ       1994 3p   МОСКВА,О-ИСКАТЕЛЬ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122 ГРОМОВ       АЛЕКСЕЙ      1993 1ю   МОСКВА,О-ИСКАТЕЛЬ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6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2%    37: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7%    43: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5%    50: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8 МУЖИЛКО      ЕГОР         1990 1p   ТВЕРЬ,СДЮШОРим.КАПИТ  1:02:5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0 ДАНИЛЬЧЕНКОВ ДМИТРИЙ      1991 кмс  МОСКВА,О-ИСКАТЕЛЬ     1:03:44    00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3 ЧЕРНОВ       ВЯЧЕСЛАВ     1991 кмс  МОСКВА,О-ИСКАТЕЛЬ     1:09:57    06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29 АБРАМОВ      НИКИТА       1989 1p   МОСКВА,О-КУНЦЕВО      1:19:00    16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1 САМСОНЕНКОВ  ЮРИЙ         1989 кмс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36 РУКАВИЦЫН    НИКОЛАЙ      1981 мс   БЕЛГОРОД,ЦДЮТур         51:21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8 КОЛЬЦОВ      СЕРГЕЙ       1983 мс   ТВЕРЬ,СДЮШОРим.КАПИТ    55:47    04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4 ЛУКАШОВ      ЮРИЙ         1970 мс   БЕЛГОРОД,ЦДЮТур         55:48    04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41 КАБАЕВ       ЕВГЕНИЙ      1987 кмс  ТУЛА                    56:13    04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7 РЕПИН        ДЕНИС        1988 кмс  МОСКВА-КОСТЫЛЕВ         57:44    06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5 УСОВ         СЕРГЕЙ       1972 кмс  БЕЛГОРОД,ЦДЮТур         58:21    07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40 ИГНАТЬЕВ     АНДРЕЙ       1975 кмс  ТУЛА                  1:00:56    09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32 ГРИБАНОВ     ГЛЕБ         1977 кмс  МОСКВА-КОСТЫЛЕВ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39 ЖЕБУРТОВИЧ   СЕРГЕЙ       1988 кмс  ТВЕРЬ,СДЮШОРим.КАПИТ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47 ПЬЯНКОВ      ДАНИИЛ       1980 кмс  СК ПЕТРОДВОРЕЦ          43:31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62 ПАНАСЕНКО    НИКОЛАЙ      1985 1p   ТВЕРЬ                   43:54    00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45 МИТЕРЕВ      ЕГОР         1987 кмс  МОСКВА,О-КУНЦЕВО        47:17    03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51 ШУВАЛОВ      АНДРЕЙ       1987 мс   ТВЕРЬ,СДЮШОРим.КАПИТ    48:14    04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53 СЕМЕНОВ      ЕВГЕНИЙ      2000      ВЕЛИКИЕ ЛУКИ            50:48    07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54 СЕМЕНОВ      СЕРГЕЙ       2000      ВЕЛИКИЕ ЛУКИ            50:59    07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59 КАЛУГИН      АНДРЕЙ       1982 кмс  МОСКВА,О-НИКА           51:04    07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60 ИГНАТЬЕВ     АЛЕКСЕЙ      1981 2p   ТУЛА                    52:30    08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48 ХОТУЛЕВ      ВИКТОР       1980 кмс  НОВОСОКОЛЬНИКИ          54:44    11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42 ЯКОВЛЕВ      ВЛАДИМИР     1983 кмс  МОСКВА,О-НИКА           57:11    13:4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63 СЕРГЕЕВ      ПАВЕЛ        1986 кмс  ТВЕРЬ,СДЮШОРим.КАПИТ    57:55    14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49 ЧМУРОВ       МИХАИЛ       1987 кмс  НОВОСОКОЛЬНИКИ          59:23    15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44 ГОРЯЧЕВ      МИХАИЛ       1988 1p   ССО МИФИ              1:04:14    20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58 ЕГОРОВ       СЕРГЕЙ       1974 1p   ПСКОВ,ВДВ             1:15:47    32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61 ПОПОВ        АЛЕКСАНДР    1986 2p   О-DEAF                1:16:36    33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43 ПЕТРОВ       ЮРИЙ         1977 2p   МОСКВА,О-НИКА         1:43:39  1:00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46 КАРИНСКИЙ    СЕРГЕЙ       1975 3p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50 СМУРОВ       ВАДИМ        1973 1p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52 УДОВИЦКИЙ    ВИТАЛИЙ      1973 кмс  ДНЕПРОПЕТРОВСК,СИРИУ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55 МАТВЕЕВ      ВИТАЛИЙ      1970 кмс  СЕБЕЖ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56 КУЛИГИН      ИЛЬЯ         1986 мс   ПСКОВ,ВДВ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57 КОСТРОВ      ГРИГОРИЙ     1974 1p   ПСКОВ,ВДВ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6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8%    46: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3%    53: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42%  1:01: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72 КУЗНЕЦОВ     ЮРИЙ         1968 кмс  НАШ КЛУБ ДНЕПРОПЕТРО    49:2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64 БЕЛОВ        АЛЕКСАНДР    1972 мс   ТВЕРЬ,СДЮШОРим.КАПИТ    50:25    01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71 КОТОК        СЕРГЕЙ       1967 кмс  НАШ КЛУБ ДНЕПРОПЕТРО    53:35    04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69 ХВАСТОВСКИЙ  СЕРГЕЙ       1970 кмс  СМОЛЕНСК                55:57    06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68 КОМПАНИЕЦ    ОЛЕГ         1967      МАЛАХИТ               1:00:28    11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65 КУЗМЕНКОВ    СЕРГЕЙ       1971 1p   СМОЛЕНСК              1:01:28    12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66 ПОДВАЛКОВ    АНДРЕЙ       1971 1p   СМОЛЕНСК              1:04:10    14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70 КОРОТКОВ     МИХАИЛ       1967 2p   МОСКВА,О-КУНЦЕВО      1:06:07    16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76 УРЦЕВ        ОЛЕГ         2000 2p   ВЕЛИКИЕ ЛУКИ          1:08:21    18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75 БУРЫЛИН      АНТОН        2000 2p   ВЕЛИКИЕ ЛУКИ          1:16:56    27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74 ДАНИЛИН      ВИКТОР       2000 2p   ВЕЛИКИЕ ЛУКИ          1:30:23    41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79 БЫКОВ        ЭДУАРД       1972 2p   МОСКВА,О-НИКА         1:47:39    58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73 СМИРНОВ      АНДРЕЙ       2000 2p   ВЕЛИКИЕ ЛУКИ          2:25:05  1:35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78 ЗОРИН        СЕРГЕЙ       1970 1p   ТВЕРЬ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67 МОСИН        НИКОЛАЙ      1966 1p   ПСКОВ,ВДВ   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77 УЛЬЯНОВ      ПАВЕЛ        1972 2p   ВЕЛИКИЕ ЛУКИ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5%    51: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0%    59: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8%  1:08: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83 МЕЛЬНИКОВ    ВАЛЕРИЙ      2000      ВЕЛИКИЕ ЛУКИ            52:0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89 ИВАНОВ       МИХАИЛ       2000      ПСКОВ,АЛЕК              54:05    01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92 ЧЕРНЫХ       СЕРГЕЙ       2000      МОСКВА                  55:52    03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82 МЕДВЕДЕВ     МИХАИЛ       1958 1p   МИНСК,ТРАКТОР           56:26    04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88 КОЖЕВНИКОВ   ВЛАДИМИР     2000      ПСКОВ,АЛЕК            1:04:44    12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91 АДАМОВИЧ     СЕРГЕЙ       1958 кмс  УКРАИНА,КИЕВ          1:09:46    17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81 ИЗОТОВ       ГЕННАДИЙ     1962 1p   МИНСК,ТРАКТОР         1:11:41    19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90 АЛЕКСЕЕВ     АНДРЕЙ       1962 кмс  НОВОСОКОЛЬНИКИ        1:17:25    25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84 ШОСТАЦКИЙ    АНАТОЛИЙ     1960 2p   ПСКОВ                 1:24:17    32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93 БЫКОВ        ВЛАДИМИР     2000 2p   ВЕЛИКИЕ ЛУКИ          1:28:24    36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96 ФИЛИППОВ     АЛЕКСАНДР    1958 2p   ПУСТОШКА              1:55:32  1:03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85 ТАРАСОВ      СЕРГЕЙ 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86 ДЕМИДОВ      АЛЕКСЕЙ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87 СКОРОБОГАТОВ МИХАИЛ 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94 ШОРОХОВ      ИВАН         2000      МОСКВА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95 -            -            2000      РЕЗЕРВ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8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8%    56: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6%  1:05: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50%  1:18: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0 ПЬЯНКОВ      СЕРГЕЙ       2000 1p   СК ПЕТРОДВОРЕЦ          43:5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98 ИВАНОВ       ОЛЕГ         2000      ВЕЛИКИЕ ЛУКИ            50:21    06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80 ТУРКИН       ВЛАДИМИР     1957 1p   МИНСК,ТРАКТОР           50:57    07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99 ПОРХУНОВ     ВЛАДИМИР     2000      ВЕЛИКИЕ ЛУКИ            57:49    13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97 ЧЕНЦОВ       ВИКТОР       1955 кмс  БЕЛГОРОД,ЦДЮТур       1:28:56    44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4 МЯСНИКОВ     СЕРГЕЙ       1947 кмс  ПСКОВ,РУСЬ              43:3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06 БАЛАБАН      ЕВГЕНИЙ      1952 3p   ТУЛА                    49:10    05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5 КАБАНОВ      ВЛАДИМИР     1947 3p   МОСКВА,СДЮСШ          1:00:34    17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03 НИКИФОРОВ    ДМИТРИЙ      1951 2p   МОСКВА,О-КУНЦЕВО      1:21:31    37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11 КИРЯКОВ      ВАЛЕРИЙ      1939 1p   НОВОПОЛОЦК,МАЯК         42:2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09 БРЮХАНОВ     ГЕННАДИЙ     2000      ВЕЛИКИЕ ЛУКИ            54:58    12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10 НИКИТИН      ВАЛЕНТИН     1941 мс   ПСКОВ,РУСЬ            1:03:39    21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12 КРЫЛОВ       НИКОЛАЙ      1939      ПСКОВ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25 УСОВА        СВЕТЛАНА     1997 2p   БЕЛГОРОД,ЦДЮТур         29:1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19 ШАБАНОВА     ТАИСИЯ       1997 2ю   ОРИЕНТА-МЫСЛЬ           30:01    00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16 ЧЕСТОВА      АННА         1998 3p   БЕЛГОРОД,ЦДЮТур         30:16    01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21 СТАРОВА      НАТАЛЬЯ      1998 3ю   МОСКВА,СДЮСШ            30:57    01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15 САВИЧ        ВАЛЕРИЯ      1997 3ю   БЕЛГОРОД,ЦДЮТур         31:53    02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14 ЧЕСТОВА      МАРИЯ        2000      БЕЛГОРОД,ЦДЮТур         35:05    05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17 ОГОРЕВА      КСЕНИЯ       1997      НОВОСОКОЛЬНИКИ          35:17    06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18 НИКИТИНА     АНАСТАСИЯ    1998 3ю   ПСКОВ,РУСЬ              35:56    06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22 КУЗЬМИНА     ЕКАТЕРИНА    1999 3ю   МОСКВА,О-ИСКАТЕЛЬ       39:24    10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20 ЛЕБЕДИНСКАЯ  ЕЛИЗАВЕТА    1997 3ю   МОСКВА,СДЮСШ            46:09    16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08%    31: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32%    38: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40 КОРОБЕЙНИК   ДАРЬЯ        1995 1ю   БЕЛГОРОД,ЦДЮТур         28:5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36 КУЗНЕЦОВА    НИНА         1995 1ю   НАШ КЛУБ ДНЕПРОПЕТРО    29:13    00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33 БАРЫШЕВА     ТАТЬЯНА      1995 2p   ОРИЕНТА-ХОРОШЕВО        30:42    01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28 МОРОЗОВА     ВИТА         1996 3ю   НОВОСОКОЛЬНИКИ          31:39    02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31 КОСТЕВА      МАРИЯ        1995 1ю   ОРИЕНТА-МЫСЛЬ           32:40    03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37 КОТОК        НАТАЛЬЯ      1995 2ю   НАШ КЛУБ ДНЕПРОПЕТРО    32:55    04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39 БАЦКОВА      АННА         1997 2ю   МОСКВА,О-ИСКАТЕЛЬ       36:09    07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38 КОСТИНА      НАТАЛЬЯ      1997 2ю   МОСКВА,О-ИСКАТЕЛЬ       38:36    09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24 ЗУБКОВА      ТАТЬЯНА      1995 2p   БЕЛГОРОД,ЦДЮТур         39:51    11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27 САМУЙЛОВА    ВИКТОРИЯ     1996      ВЕЛИКИЕ ЛУКИ            43:26    14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30 СИНЕВА       ЯНА          1996 2ю   ПСКОВ,РУСЬ              48:21    19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59 ИВЧЕНКО      АННА         2000 2ю   ПСКОВ,РУСЬ              49:39    20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32 КУЛАКОВА     ЮЛИАНА       1995 3ю   ОРИЕНТА-МЫСЛЬ           56:54    28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29 ИВАНОВА      АНАСТАСИЯ    1995      НОВОСОКОЛЬНИКИ        1:00:57    32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26 АКИМОВА      ЯНА          1995   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17%    33: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42%    40: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58 ЦВЕТКОВА     АЛИНА        1993 1p   СК ПЕТРОДВОРЕЦ          27:0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48 СЕЛЕЗНЕВА    АННА         1993 1p   МОСКВА,О-КУНЦЕВО        29:58    02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5 ЛУКАШОВА     ВИКТОРИЯ     1993 1p   БЕЛГОРОД,ЦДЮТур         30:55    03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62 ПОДОБЕДОВА   СОФИЯ        1993 1p   ОРИЕНТА-ХОРОШЕВО        30:55    03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53 ТЕРНОВА      МАРИНА       1995 3p   МОСКВА,СДЮСШ            31:43    04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52 РЕЗВАНОВА    АРИНА        1995 2p   МОСКВА,СДЮСШ            31:58    04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66 КРАВЧУК      ЮЛИЯ         1994 1ю   НАШ КЛУБ ДНЕПРОПЕТРО    34:08    07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46 ЧУПРИНА      ТАТЬЯНА      1993 3p   БЕЛГОРОД,ЦДЮТур         36:24    09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63 ЧУРИКОВА     ЕКАТЕРИНА    1994 2p   МОСКВА-КОСТЫЛЕВ         36:37    09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47 НИКОНОВА     ЕЛЕНА        1993 1p   БЕЛГОРОД,ЦДЮТур         37:31    10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42 КОРЕНЬКОВА   ВИОЛЕТТА     1994 2p   БЕЛГОРОД,ЦДЮТур         38:31    11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61 НИКИФОРОВА   МАРИНА       1993 3p   ПСКОВ,РУСЬ              39:06    12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57 САДОХИНА     КСЕНИЯ       1994 3p   СК ПЕТРОДВОРЕЦ          45:04    18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54 ГУМЕНЮК      ОЛЬГА        1994 3p   ПСКОВ,РУСЬ              53:53    26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51 ПАВЛОВА      СВЕТЛАНА     1993      ВЕЛИКИЕ ЛУКИ          1:01:23    34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67 КУДРЯВЦЕВА   ЮЛИЯ         1993 2ю   ТВЕРЬ,СДЮШОРим.КАПИТ  1:02:13    35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43 ДЗЮБАНЧИНА   АЛЕНА        1994 3ю   БЕЛГОРОД,ЦДЮТур       1:04:56    37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64 АРТЕМОВА     МАРГАРИТА    1994 2ю   МОСКВА,О-НИКА         1:11:14    44:1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56 ПЕТРОВА      ВИКТОРИЯ     1994      ВЕЛИКИЕ ЛУКИ          1:11:31    44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55 БАРСУКОВА    АЛЕНА        1993      ВЕЛИКИЕ ЛУКИ          1:20:35    53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49 МИТЕРЕВА     ПОЛИНА       1993 1ю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50 ЛУКИНА       ЕЛИЗАВЕТА    1994 1ю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60 МЕРКУШЕНКОВА ВЕРА         1993 2ю   ПСКОВ,РУСЬ  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2%    27: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0%    32: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2%    38: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81 ИНЮШИНА      АННА         1992 1p   ТУЛА                    46:3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74 КУЗНЕЦОВА    ЕКАТЕРИНА    1992 1p   СК ПЕТРОДВОРЕЦ          50:09    03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76 УМАНЕЦ       ТАТЬЯНА      1992 1p   ПСКОВ,РУСЬ              52:33    05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73 ВЕСЕЛОВА     ЛЮБОВЬ       1992      ВЕЛИКИЕ ЛУКИ            53:28    06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70 ОСТАПЕНКО    ЕКАТЕРИНА    1992 2p   БЕЛГОРОД,ЦДЮТур         55:10    08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71 НЕСМИЯН      ЮЛИЯ         1991 1p   БЕЛГОРОД,ЦДЮТур         58:14    11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78 СЛОНИМСКАЯ   МАРИЯ        1991 1p   ОРИЕНТА-ХОРОШЕВО      1:07:02    20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79 РЫБКИНА      АЛЕКСАНДРА   1991 3p   МОСКВА,СДЮСШ          1:12:30    25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80 МАРЕНКОВА    ВАЛЕРИЯ      1992 3p   ТУЛА                  1:15:39    29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69 КУЛИКОВА     ИРИНА        2891 3p   ТВЕРЬ,СДЮШОРим.КАПИТ  1:17:21    30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82 БУРЛАЙ       ОЛЬГА        1992 1ю   НАШ КЛУБ ДНЕПРОПЕТРО  1:19:57    33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83 КОТОК        ОЛЬГА        1992 1ю   НАШ КЛУБ ДНЕПРОПЕТРО  1:33:05    46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75 БЕЛЯЕВСКИХ   НАТАЛЬЯ      1992 3p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77 РЯБЫХ        ВИТАЛИЯ      1992 1p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86 БОГАЧЕВА     ГАЛИНА       1992 1p   МОСКВА,О-ИСКАТЕЛЬ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sz w:val="20"/>
          <w:szCs w:val="20"/>
        </w:rPr>
        <w:t xml:space="preserve">16   272 ИВАНЫК       ЕЛЕНА        1991 2p   МОСКВА,О-КУНЦЕВО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84 КУЗНЕЦОВА    ВИКТОРИЯ     1994 2ю   МОСКВА,О-ИСКАТЕЛЬ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85 МАКСИМОВА    ЕКАТЕРИНА    1994 2p   МОСКВА,О-ИСКАТЕЛЬ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2%    47: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0%    55: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2%  1:06: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96 ВОЕВОДИНА    НАДЕЖДА      1990 кмс  ПСКОВ,РУСЬ            1:04:3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98 АВДЕЕВА      ТАТЬЯНА      1989 кмс  НАШ КЛУБ ДНЕПРОПЕТРО  1:04:54    00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1 КОСТИНА      АНАСТАСИЯ    1991 кмс  МОСКВА,О-ИСКАТЕЛЬ     1:06:35    01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92 МОРГУНОВА    АЛЕКСАНДРА   1990 1p   МОСКВА,О-КУНЦЕВО      1:26:14    21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97 ПИМЕНОВА     АЛЕКСАНДРА   1990 кмс  ОРИЕНТА-ХОРОШЕВО      1:30:12    25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95 ЧМУРОВА      МАРИЯ        2000      НОВОСОКОЛЬНИКИ        1:42:34    37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94 САВЧЕНКОВА   ЛЮДМИЛА      1986 1p   НОВОСОКОЛЬНИКИ        1:46:32    41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90 ГАРЯШКО      МАРИНА       1990 кмс  ДНЕПРОПЕТРОВСК,СИРИУ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93 КУЗЬМИНА     ДАРЬЯ        1989 кмс  МОСКВА,О-КУНЦЕВО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05 ГРИБАНОВА    ТАТЬЯНА      1980 мс   МОСКВА-КОСТЫЛЕВ         46:4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0 ШИХОВА       ЛИЛИЯ        1973 кмс  ТУЛА                    48:46    02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00 ЛУКАШОВА     ЕЛЕНА        1969 мс   БЕЛГОРОД,ЦДЮТур         49:37    02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03 ПЕТРОВА      ИРИНА        1983 мс   МОСКВА-КОСТЫЛЕВ         50:34    03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02 РОЗОВА       ТАТЬЯНА      1988 кмс  ТВЕРЬ,СДЮШОРим.КАПИТ    52:48    06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01 ПОТРАШКОВА   ТАТЬЯНА      1985 мс   БЕЛГОРОД,ЦДЮТур         53:37    06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04 ВИНОГРАДОВА  НАТАЛЬЯ      1990 кмс  МОСКВА-КОСТЫЛЕВ         54:19    07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08 ЛУКИНА       ТАТЬЯНА      1988 кмс  МОСКВА,О-НИКА           54:21    07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09 ПРОЩАЛЫКИНА  ЕЛЕНА        1988 кмс  ТУЛА                    58:55    12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11 СТЕПАНКОВА   АННА         1979 кмс  УКРАИНА,КИЕВ          1:00:25    13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307 КАЛУГИНА     ТАТЬЯНА      1988 кмс  МОСКВА,О-НИКА         1:02:11    15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13 РЕПИНА       ТАТЬЯНА      1990 кмс  МОСКВА                1:03:53    17:0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312 СМЫГИНА      ТАТЬЯНА      1981 кмс  МОСКВА,МГУ            1:13:28    26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89 ДОЛГИХ       НАТАЛЬЯ      1980 2p   МОСКВА                1:28:31    41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306 ТРУХИНА      ЮЛИЯ         1987 кмс  ОРИЕНТА-ХОРОШЕВО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99 САМОХИНА     ЕЛЕНА        1986 1p   ТУЛА        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8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17%    54: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1:01: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15 БЕЛОГЛАЗОВА  НАТАЛЬЯ      1975 кмс  ОРИЕНТА-ХОРОШЕВО        55:0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6 БОГДАНОВА    ЛЮДМИЛА      1973 мс   БЕЛГОРОД,ЦДЮТур         57:13    02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18 НИКОЛАЕВА    ЕКАТЕРИНА    1984 1p   О-DEAF                  58:22    03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17 ФРОЛОВА      ТАТЬЯНА      2000      ВЕЛИКИЕ ЛУКИ          1:01:39    06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1 КНОТЬКО      ВЕРА         1980 2p   МОСКВА,МГУ            1:05:10    10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33 НЕСТЕРЕНКО   АНАСТАСИЯ    1981 1p   МОСКВА,О-НИКА         1:07:44    12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20 МОРДИРОС     ТАТЬЯНА      1975 2p   МОСКВА,МГУ            1:07:51    12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32 ПАВЛЕНКО     ОЛЬГА        1985      ВЕЛИКИЕ ЛУКИ          1:16:13    21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19 ДАНИЛОВА     ТАТЬЯНА      1985 2p   О-DEAF                1:34:03    39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14 МИТЕРЕВА     ОЛЬГА        1988 1p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6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2%    56: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7%  1:04: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5%  1:14: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28 КУЗНЕЦОВА    ТАТЬЯНА      1971 кмс  НАШ КЛУБ ДНЕПРОПЕТРО    48:1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9 ШОРОХОВА     ЛИДИЯ        2000      МОСКВА                  52:00    03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23 ЧЕСТОВА      ОЛЬГА        1972 мс   БЕЛГОРОД,ЦДЮТур         58:57    10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26 ИВАНОВА      ЛЮБОВЬ       2000      ВЕЛИКИЕ ЛУКИ          1:05:02    16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2 ИЗОТОВА      ЕЛЕНА        1964 2p   МИНСК,ТРАКТОР         1:14:36    26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27 СТЕПАНОВА    НАТАЛЬЯ      1965 кмс  ВЕЛИКИЕ ЛУКИ          1:16:16    28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24 ЛУКИНА       ИРИНА        1969 2p   МОСКВА,О-КУНЦЕВО      1:43:01    54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25 ПАВЛЯЧЕК     ТАТЬЯНА      2000      ВЕЛИКИЕ ЛУКИ          1:56:38  1:08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30 КОЧКИНА      ЛЮДМИЛА      1970      ОРИЕНТА-ХОРОШ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31 МАТВЕЕВА     ЮЛИЯ         2000      СЕБЕЖ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6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2%    49: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7%    56: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5%  1:05: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5 КОЛУЗАЕВА    СВЕТЛАНА     1954 кмс  МОСКВА,О-НИКА           50:5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37 УШАКОВА      НАТАЛЬЯ      2000 мс   ПСКОВ,РУСЬ              51:33    00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38 ЗАВЕТНОВА    ЕЛЕНА        1960 кмс  УКРАИНА,КИЕВ            54:30    03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36 ИВАНИЛОВА    НАТАЛЬЯ      1954 кмс  МОСКВА,О-НИКА         1:16:33    25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40 УЛЬЯНОВА     НЕЛЯ         1962 2p   ВЕЛИКИЕ ЛУКИ          1:46:34    55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41 -            -            2000      РЕЗЕРВ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34 МИТЕРЕВА     ГАЛИНА       1962 1p   МОСКВА,О-КУНЦЕВО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39 ЗОРИНА       ЕЛЕНА        1962 кмс  О-DEAF      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5 ОВСЯННИКОВА  ТАМАРА       1948 кмс  ТУЛА                    38:2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44 ЧИЖИКОВА     ЛЮДМИЛА      1951 3p   МОСКВА,СДЮСШ            55:55    17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42 МЕДВЕДЕВА    ВАЛЕНТИНА    1950 2p   МИНСК,ТРАКТОР         1:09:55    31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43 СТОЛЯРОВА    ТАТЬЯНА      1952 1p   ПСКОВ,РУСЬ            2:01:00  1:22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8 СЕМЕНОВА     ГАЛИНА       1947      ВЕЛИКИЕ ЛУКИ            46:1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50 ГОРШКОВА     ЛЮДМИЛА      1939 мс   ПСКОВ,РУСЬ              49:48    03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46 ТЕНЦЕР       ГАЛИНА       1946 2p   ТУЛА                    59:08    12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49 МЯСНИКОВА    ЛЮДМИЛА      1947 кмс  ПСКОВ,РУСЬ            1:55:50  1:09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ab/>
        <w:t>Главный судья,СРК</w:t>
        <w:tab/>
        <w:tab/>
        <w:tab/>
        <w:tab/>
        <w:tab/>
        <w:t>Д.В.Ники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ab/>
        <w:t>Главный секретарь,СРК</w:t>
        <w:tab/>
        <w:tab/>
        <w:tab/>
        <w:tab/>
        <w:t>Т.В.Никит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9:26:00Z</dcterms:created>
  <dc:creator>Zver</dc:creator>
  <dc:description/>
  <cp:keywords/>
  <dc:language>en-US</dc:language>
  <cp:lastModifiedBy>Zver</cp:lastModifiedBy>
  <dcterms:modified xsi:type="dcterms:W3CDTF">2007-07-20T19:26:00Z</dcterms:modified>
  <cp:revision>2</cp:revision>
  <dc:subject/>
  <dc:title/>
</cp:coreProperties>
</file>