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>ГОСУДАРСТВЕННЫЙ КОМИТЕТ ПО МОЛОДЕЖНОЙ ПОЛИТИКЕ И СПОРТУ П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СПОРТИВНЫЙ КЛУБ ОРИЕНТИРОВАНИЯ «РУСЬ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адиционные международные соревнования по спортивному ориентирован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ИВАН КУПАЛА»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.07.07г.</w:t>
        <w:tab/>
        <w:tab/>
        <w:tab/>
        <w:tab/>
        <w:tab/>
        <w:tab/>
        <w:tab/>
        <w:tab/>
        <w:tab/>
        <w:tab/>
        <w:tab/>
        <w:t>оз.Бел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РЕЗУЛЬТ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Н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 1 ИЕРУСАЛИМОВ  МИХАИЛ       1994      БЕЛГОРОД,ЦДЮТур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 9 МОРДИРОС     СЕРГЕЙ       1997      МОСКВА,МГУ              17:39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 4 САВИНОВ      АЛЕКСАНДР    1998 3ю   МОСКВА,СДЮСШ            19:54    02:1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 7 БАЛАБАН      БОРИС        1997 2ю   ТУЛА                    29:10    11:3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 6 БАРАБОШКИН   ОЛЕГ         1998 2ю   МОСКВА,О-НИКА           31:23    13:4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 3 ТАБЕКОВ      РЕМ          1997 3ю   ОРИЕНТА-МЫСЛЬ           33:47    16:0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 2 АЛЕКСЕЕВ     КИРИЛЛ       2001      НОВОСОКОЛЬНИКИ          36:26    18:4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23 КАСАТКИН     АРТЕМ        1999      МОСКВА,О-КУНЦЕВО        40:30    22:5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 5 ЛЕБЕДИНСКИЙ  АЛЕКСЕЙ      2000      МОСКВА,СДЮСШ          1:02:20    44:4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 8 МОРДИРОС     АНТОН        1999      МОСКВА,МГУ            1:15:32    57:5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2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36 ЧЕРНЫХ       ВЯЧЕСЛАВ     2000      МОСКВА                  26:30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40 БРИТИКОВ     ИГОРЬ        1995 1ю   МОСКВА,О-КУНЦЕВО        27:28    00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16 АДЕЕВ        СЕРГЕЙ       1996 2ю   МОСКВА,О-КУНЦЕВО        29:26    02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22 БЕЛЯЕВСКИХ   ЛЕОНИД       1996 1ю   ПСКОВ,РУСЬ              30:25    03:5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35 АНТОЩЕНКОВ   НИКИТА       1995 1ю   МОСКВА,О-НИКА           31:47    05:1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21 АЛЕКСЕЕВ     АНДРЕЙ       1995 1ю   НОВОСОКОЛЬНИКИ          34:50    08:2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71 ГОРШКОВ      НИКИТА       1995 3ю   ПСКОВ,РУСЬ              35:13    08:4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26 САЕНКО       ГРИГОРИЙ     1995 3ю   ОРИЕНТА-МЫСЛЬ           37:42    11:1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29 ПРОКОФЬЕВ    ГЛЕБ         1996 1ю   ОРИЕНТА-ХОРОШЕВО        37:54    11:2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24 НИКИФОРОВ    АНДРЕЙ       1995 3p   ПСКОВ,РУСЬ              38:41    12:1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17 КАСАТКИН     ИЛЬЯ         1996 2ю   МОСКВА,О-КУНЦЕВО        42:28    15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28 МАЛФЫГИН     АНТОН        1995 1ю   ОРИЕНТА-ХОРОШЕВО        42:40    16:1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12 БЛЕДНЫХ      АЛЕКСАНДР    1996 3ю   БЕЛГОРОД,ЦДЮТур         46:23    19:5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13 ШАЛПЕГИН     ЯРОСЛАВ      1995 2ю   БЕЛГОРОД,ЦДЮТур         47:06    20:3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 23 ЧЕХОВ        ВЛАДИМИР     1995 1ю   ПСКОВ,РУСЬ              51:52    25:2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 38 МАКСИМОВ     АЛЕКСАНДР    1998 1ю   МОСКВА,О-ИСКАТЕЛЬ       53:07    26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 31 ЗАСЛАВСКИЙ   ОЛЕГ         1995 3ю   МОСКВА,СДЮСШ            54:59    28:2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 14 МИХАЙЛИЧЕНКО АНДРЕЙ       1995 3ю   БЕЛГОРОД,ЦДЮТур       1:00:32    34:0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 10 ТУРКИН       ФЕДОР        1995 3ю   МИНСК,ТРАКТОР         1:00:36    34:0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 34 ЛЕБЕДИНСКИЙ  ТИМОФЕЙ      1995 3ю   МОСКВА,СДЮСШ          1:02:26    35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 25 ЛОМАНОВ      ДМИТРИЙ      1995 2ю   ПСКОВ,РУСЬ            1:07:14    40:4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 30 БОГОСЛОВСКИЙ МИХАИЛ       1995 2ю   ОРИЕНТА-ХОРОШЕВО      1:07:42    41:1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 18 ЛУНКИН       СЕРГЕЙ       1995 2ю   МОСКВА,О-КУНЦЕВО      1:12:08    45:3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 19 СТЕПИН       ВЛАДИМИР     1996 2ю   МОСКВА,О-КУНЦЕВО      1:18:51    52:2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 39 ЦЕЯКАЛО      ДЕНИС        1995      ПСКОВ                 1:20:09    53:3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 27 СЛЫШКИН      АНАТОЛИЙ     1996 2ю   ОРИЕНТА-МЫСЛЬ         1:39:48  1:13:18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 32 БАЙБАКОВ     РОМАН        1994      МОСКВА,СДЮСШ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 37 КРАСНОДЕД    ЕВГЕНИЙ      1996      ОПОЧКА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 33 ЛУКОЯНОВ     СТАНИСЛАВ    1996 3ю   МОСКВА,СДЮСШ  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 15 ТАКШИН       ВЛАДИМИР     1995 3ю   БЕЛГОРОД,ЦДЮТур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 11 НЕЧАЙ        АНДРЕЙ       1996      БЕЛГОРОД,ЦДЮТур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14%    30: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ю 138%    36: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4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41 КОЗЛОВ       ИВАН         1993 1p   БЕЛГОРОД,ЦДЮТур         25:38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66 БРОВКИН      ИВАН         1993 1p   СК ПЕТРОДВОРЕЦ          27:18    01:4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53 ЛИХНЕВСКИЙ   АЛЕКСАНДР    1994 1p   БЕЛГОРОД,ЦДЮТур         27:43    02:0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65 СЕРГЕЕВ      ДАНИЭЛ       1994 3p   СК ПЕТРОДВОРЕЦ          30:33    04:5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67 БРОВКИН      АРТЕМ        1993 1p   СК ПЕТРОДВОРЕЦ          31:06    05:2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75 КАЛАГАЕВ     ЮРИЙ         1994 1p   ОРИЕНТА-ХОРОШЕВО        32:16    06:3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87 БЛИНОВ       ЮРИЙ         1994 1ю   МОСКВА,О-НИКА           32:35    06:5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42 СИНИЦА       АНДРЕЙ       1993 2p   БЕЛГОРОД,ЦДЮТур         32:50    07:1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57 ПАНЧЕНКО     ПАВЕЛ        1993 1p   БЕЛГОРОД,ЦДЮТур         34:16    08:3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64 МУРАШКО      ДЕНИС        1994 3p   СК ПЕТРОДВОРЕЦ          34:58    09:2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81 ВОРОНИН      ГЕННАДИЙ     1993 2p   МОСКВА,СДЮСШ            35:21    09:4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80 БЕЛОУСОВ     НИКОЛАЙ      1994 3ю   МОСКВА,СДЮСШ            35:27    09:4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86 СМИРНОВ      СЕРГЕЙ       1993 1p   МОСКВА,О-НИКА           37:23    11:4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91 ЕРЕМЕНКО     ВЛАДИСЛАВ    1994 1ю   НАШ КЛУБ ДНЕПРОПЕТРО    37:54    12:1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 50 ПРОКОПИШИН   ДМИТРИЙ      1993 3p   БЕЛГОРОД,ЦДЮТур         39:51    14:1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 68 КЛИМОВ       НИКОЛАЙ      1994 3ю   НОВОСОКОЛЬНИКИ          41:13    15:3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 96 КРУЧИНИН     АНТОН        1994 3ю   МОСКВА,О-НИКА           41:51    16:1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 76 ВНУЧКОВ      ВАСИЛИЙ      1993 2ю   ОРИЕНТА-ХОРОШЕВО        42:08    16:3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 89 ВОРОНКИН     АЛЕКСЕЙ      1994 2ю   МОСКВА,О-НИКА           43:35    17:5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 43 АННЕНКОВ     ДМИТРИЙ      1993 2p   БЕЛГОРОД,ЦДЮТур         43:56    18:1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 73 ТРИФОНОВ     АЛЕКСЕЙ      1994 1ю   ОРИЕНТА-МЫСЛЬ           44:39    19:0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 59 МАЛАШУК      БОРИС        1994      ВЕЛИКИЕ ЛУКИ            45:35    19:5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 52 МАЛАХОВ      СЕРГЕЙ       1994 3p   БЕЛГОРОД,ЦДЮТур         46:11    20:3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 94 БАТУКАЕВ     НАШХО        1996 1ю   МОСКВА,О-ИСКАТЕЛЬ       46:27    20:4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 83 СЛУЦКИЙ      ДМИТРИЙ      1993 2p   МОСКВА,СДЮСШ            46:33    20:5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 88 ТОЧЕНОВ      ПАВЕЛ        1994 2ю   МОСКВА,О-НИКА           47:29    21:5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 82 САФОНОВ      ВЛАДИСЛАВ    1994 3p   МОСКВА,СДЮСШ            48:04    22:2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 63 БОЙКОВ       ПАВЕЛ        1994      ВЕЛИКИЕ ЛУКИ            48:49    23:1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 95 ЛЕПЕХА       МАКСИМ       1996 1ю   МОСКВА,О-ИСКАТЕЛЬ       49:16    23:3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 61 ВАСИЛЬЕВ     АЛЕКСАНДР    1994      ВЕЛИКИЕ ЛУКИ            49:35    23:5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 90 КИРСАНОВ     АЛЕКСЕЙ      1993 3p   МОСКВА,О-НИКА           52:37    26:5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 85 СОЛДАТОВ     АЛЕКСЕЙ      1993 1ю   МОСКВА,О-НИКА           53:34    27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 78 БЕЛОЗЕРОВ    МИХАИЛ       1994 2ю   ОРИЕНТА-ХОРОШЕВО        57:56    32:1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 77 МАКСИМОВИЧ   МИХАИЛ       1994 2p   ОРИЕНТА-ХОРОШЕВО        58:38    33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  49 МАЛЫШЕВ      ИЛЬЯ         1994 3p   БЕЛГОРОД,ЦДЮТур       1:04:50    39:1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  47 ТЕРА         МАКСИМ       1994 3ю   БЕЛГОРОД,ЦДЮТур       1:05:37    39:5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  70 УШАКОВ       МИХАИЛ       1993 1p   ПСКОВ,РУСЬ            1:05:41    40:0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  54 ИВАНОВ       ДМИТРИЙ      1994 2p   БЕЛГОРОД,ЦДЮТур       1:08:04    42:2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  69 ПРИЯТЕЛЕВ    АЛЕКСАНДР    1993 2ю   ПСКОВ,РУСЬ            1:15:46    50:0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0    51 ЛУРЬЕ        РОМАН        1993 2p   БЕЛГОРОД,ЦДЮТур       1:17:23    51:4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1    72 СТАРОСТИН    ИВАН         1993 1p   ОРИЕНТА-МЫСЛЬ         1:19:28    53:5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2    44 ГАЗИЕВ       ГЛЕБ         1994 3ю   БЕЛГОРОД,ЦДЮТур       1:20:16    54:3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3    92 КРАСНОДЕД    КОНСТАНТИН   1993      ОПОЧКА                1:27:02  1:01:2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4    46 КАБАНКОВ     ДМИТРИЙ      1994 3ю   БЕЛГОРОД,ЦДЮТур       1:30:40  1:05:0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5    45 ГАНУЩЕНКО    ДЕНИС        1994 3ю   БЕЛГОРОД,ЦДЮТур       1:40:14  1:14:3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6    60 АНДРЕЕВ      МАКСИМ       1993      ВЕЛИКИЕ ЛУКИ          1:57:02  1:31:24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7    74 КУВИНОВ      КИРИЛЛ       1994 3ю   ОРИЕНТА-ХОРОШЕВО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8    84 КУПЦОВ       НИКОЛАЙ      1993      ПСКОВ 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9    93 ЛЕВТЕЕВ      АНАТОЛИЙ     1995 2ю   МОСКВА,О-ИСКАТЕЛЬ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0    58 РЕБДЕВ       МАКСИМ       1994      ВЕЛИКИЕ ЛУКИ  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1    79 БУРУХИН      АНТОН        1994 2ю   ОРИЕНТА-ХОРОШЕВО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66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05%    26: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23%    31: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46%    37: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6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00 БЕЗРУКОВ     АЛЕКСАНДР    1991 кмс  БЕЛГОРОД,ЦДЮТур         40:28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05 МАСЛОВСКИЙ   ДМИТРИЙ      1991 кмс  СК ПЕТРОДВОРЕЦ          42:51    02:2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14 ЦАРЕВ        ДЕНИС        1992 кмс  МОСКВА,О-НИКА           43:23    02:5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23 СУХАРЕВ      ПЕТР         1992 кмс  МОСКВА,О-ИСКАТЕЛЬ       44:30    04:0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04 БРОВКИН      ФЕДОР        1991 2p   СК ПЕТРОДВОРЕЦ          44:59    04:3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06 ЩЕРБАТЫХ     ФИЛИПП       1992 1p   СК ПЕТРОДВОРЕЦ          45:13    04:4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13 ФИЛЕВ        АНТОН        1992 1p   МОСКВА,СДЮСШ            45:59    05:3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09 ПЕТРОВ       ВАДИМ        1991 2p   ОРИЕНТА-ХОРОШЕВО        48:22    07:5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21 КОСТИН       ВЛАДИСЛАВ    1993 1p   МОСКВА,О-ИСКАТЕЛЬ       49:33    09:0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03 ФЕДОРОВ      СТАС         1991      ВЕЛИКИЕ ЛУКИ            49:58    09:3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24 БРЫКОВ       ИГОРЬ        1991 кмс  МОСКВА,О-ИСКАТЕЛЬ       50:23    09:5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98 СЕРГЕЕВ      ЕВГЕНИЙ      1992 3p   ТВЕРЬ,СДЮШОРим.КАПИТ    51:34    11:0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16 БЕЛЫХ        ДМИТРИЙ      1992 1p   МОСКВА,О-НИКА           53:22    12:5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12 САТУНИН      ПЕТР         1991 1p   МОСКВА,СДЮСШ            55:57    15:2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18 ТУРГЕНЕВ     АЛЕН         1991 1p   О-DEAF                  57:35    17:0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117 ИВАНИЛОВ     МИХАИЛ       1992 1p   МОСКВА,О-НИКА           57:36    17:0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102 ГУБАРЕВ      РОДИОН       1991 2p   БЕЛГОРОД,ЦДЮТур         58:34    18:0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 99 ШМЕЛЕВ       ДЕНИС        1992 3p   ТВЕРЬ,СДЮШОРим.КАПИТ  1:00:23    19:5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126 СЕРГЕЕВ      АНТОН        1992 2p   БЕЛГОРОД,ЦДЮТур       1:00:45    20:1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122 ГРОМОВ       АЛЕКСЕЙ      1993 1ю   МОСКВА,О-ИСКАТЕЛЬ     1:01:27    20:5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110 ЛАВРИНОВИЧ   АНДРЕЙ       1991 2p   ОРИЕНТА-ХОРОШЕВО      1:10:23    29:5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108 БЫВШЕВ       АЛЕКСАНДР    1992 2p   ОРИЕНТА-МЫСЛЬ         1:14:19    33:5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119 ДУНДУКОВСКИЙ АЛЕКСАНДР    1992      ОПОЧКА                1:23:26    42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120 ДЖОРБЕНАДЗЕ  СЕРГЕЙ       1994 3p   МОСКВА,О-ИСКАТЕЛЬ     1:27:24    46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101 РУДАКОВ      НИКИТА       1992 2p   БЕЛГОРОД,ЦДЮТур       1:50:19  1:09:5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115 МАРЧЕНКО     ВИТАЛТИЙ     1992 2p   МОСКВА,О-НИКА         1:58:24  1:17:56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107 УШАКОВ       АЛЕКСАНДР    1991 1p   ПСКОВ,РУСЬ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111 РЯХОВСКИЙ    МАКСИМ       1992 2p   МОСКВА,СДЮСШ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127 ИВАНОВ       АЛЕКСАНДР    1991      ОПОЧКА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156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кмс 100%    40: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14%    46: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32%    53: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8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28 МУЖИЛКО      ЕГОР         1990 1p   ТВЕРЬ,СДЮШОРим.КАПИТ    59:53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30 ДАНИЛЬЧЕНКОВ ДМИТРИЙ      1991 кмс  МОСКВА,О-ИСКАТЕЛЬ     1:01:37    01:4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33 ЧЕРНОВ       ВЯЧЕСЛАВ     1991 кмс  МОСКВА,О-ИСКАТЕЛЬ     1:11:08    11:15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29 АБРАМОВ      НИКИТА       1989 1p   МОСКВА,О-КУНЦЕВО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31 САМСОНЕНКОВ  ЮРИЙ         1989 кмс  ПСКОВ,РУСЬ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21Э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36 РУКАВИЦЫН    НИКОЛАЙ      1981 мс   БЕЛГОРОД,ЦДЮТур         53:07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32 ГРИБАНОВ     ГЛЕБ         1977 кмс  МОСКВА-КОСТЫЛЕВ         53:36    00:2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38 КОЛЬЦОВ      СЕРГЕЙ       1983 мс   ТВЕРЬ,СДЮШОРим.КАПИТ    56:51    03:4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40 ИГНАТЬЕВ     АНДРЕЙ       1975 кмс  ТУЛА                    59:03    05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35 УСОВ         СЕРГЕЙ       1972 кмс  БЕЛГОРОД,ЦДЮТур         59:44    06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37 РЕПИН        ДЕНИС        1988 кмс  МОСКВА-КОСТЫЛЕВ       1:02:29    09:2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34 ЛУКАШОВ      ЮРИЙ         1970 мс   БЕЛГОРОД,ЦДЮТур       1:06:35    13:2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39 ЖЕБУРТОВИЧ   СЕРГЕЙ       1988 кмс  ТВЕРЬ,СДЮШОРим.КАПИТ  1:07:25    14:1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41 КАБАЕВ       ЕВГЕНИЙ      1987 кмс  ТУЛА                  1:21:10    28:0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21А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62 ПАНАСЕНКО    НИКОЛАЙ      1985 1p   ТВЕРЬ                   44:44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63 СЕРГЕЕВ      ПАВЕЛ        1986 кмс  ТВЕРЬ,СДЮШОРим.КАПИТ    45:37    00:5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47 ПЬЯНКОВ      ДАНИИЛ       1980 кмс  СК ПЕТРОДВОРЕЦ          46:15    01:3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51 ШУВАЛОВ      АНДРЕЙ       1987 мс   ТВЕРЬ,СДЮШОРим.КАПИТ    49:06    04:2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45 МИТЕРЕВ      ЕГОР         1987 кмс  МОСКВА,О-КУНЦЕВО        50:14    05:3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59 КАЛУГИН      АНДРЕЙ       1982 кмс  МОСКВА,О-НИКА           53:28    08:4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54 СЕМЕНОВ      СЕРГЕЙ       2000      ВЕЛИКИЕ ЛУКИ            54:42    09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53 СЕМЕНОВ      ЕВГЕНИЙ      2000      ВЕЛИКИЕ ЛУКИ            54:44    1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61 ПОПОВ        АЛЕКСАНДР    1986 2p   О-DEAF                  57:03    12:1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49 ЧМУРОВ       МИХАИЛ       1987 кмс  НОВОСОКОЛЬНИКИ          57:26    12:4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44 ГОРЯЧЕВ      МИХАИЛ       1988 1p   ССО МИФИ              1:00:05    15:2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48 ХОТУЛЕВ      ВИКТОР       1980 кмс  НОВОСОКОЛЬНИКИ        1:00:37    15:5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60 ИГНАТЬЕВ     АЛЕКСЕЙ      1981 2p   ТУЛА                  1:07:48    23:0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58 ЕГОРОВ       СЕРГЕЙ       1974 1p   ПСКОВ,ВДВ             1:12:40    27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43 ПЕТРОВ       ЮРИЙ         1977 2p   МОСКВА,О-НИКА         1:50:36  1:05:52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142 ЯКОВЛЕВ      ВЛАДИМИР     1983 кмс  МОСКВА,О-НИКА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146 КАРИНСКИЙ    СЕРГЕЙ       1975 3p   МОСКВА,О-КУНЦЕВО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150 СМУРОВ       ВАДИМ        1973 1p   ПСКОВ,РУСЬ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152 УДОВИЦКИЙ    ВИТАЛИЙ      1973 кмс  ДНЕПРОПЕТРОВСК,СИРИУ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155 МАТВЕЕВ      ВИТАЛИЙ      1970 кмс  СЕБЕЖ 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156 КУЛИГИН      ИЛЬЯ         1986 мс   ПСКОВ,ВДВ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157 КОСТРОВ      ГРИГОРИЙ     1974 1p   ПСКОВ,ВДВ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26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кмс 108%    48: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23%    55: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42%  1:03: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3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64 БЕЛОВ        АЛЕКСАНДР    1972 мс   ТВЕРЬ,СДЮШОРим.КАПИТ    49:49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72 КУЗНЕЦОВ     ЮРИЙ         1968 кмс  НАШ КЛУБ ДНЕПРОПЕТРО    49:49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69 ХВАСТОВСКИЙ  СЕРГЕЙ       1970 кмс  СМОЛЕНСК                53:20    03:3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66 ПОДВАЛКОВ    АНДРЕЙ       1971 1p   СМОЛЕНСК                55:13    05:2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67 МОСИН        НИКОЛАЙ      1966 1p   ПСКОВ,ВДВ               57:15    07:2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68 КОМПАНИЕЦ    ОЛЕГ         1967      МАЛАХИТ               1:03:38    13:4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65 КУЗМЕНКОВ    СЕРГЕЙ       1971 1p   СМОЛЕНСК              1:06:07    16:1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71 КОТОК        СЕРГЕЙ       1967 кмс  НАШ КЛУБ ДНЕПРОПЕТРО  1:11:24    21:3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75 БУРЫЛИН      АНТОН        2000 2p   ВЕЛИКИЕ ЛУКИ          1:20:10    30:2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76 УРЦЕВ        ОЛЕГ         2000 2p   ВЕЛИКИЕ ЛУКИ          1:45:56    56:0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74 ДАНИЛИН      ВИКТОР       2000 2p   ВЕЛИКИЕ ЛУКИ          1:58:50  1:09:0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73 СМИРНОВ      АНДРЕЙ       2000 2p   ВЕЛИКИЕ ЛУКИ          2:21:03  1:31:1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77 УЛЬЯНОВ      ПАВЕЛ        1972 2p   ВЕЛИКИЕ ЛУКИ          2:34:00  1:44:11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70 КОРОТКОВ     МИХАИЛ       1967 2p   МОСКВА,О-КУНЦЕВО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78 ЗОРИН        СЕРГЕЙ       1970 1p   ТВЕРЬ 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179 БЫКОВ        ЭДУАРД       1972 2p   МОСКВА,О-НИКА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226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кмс 105%    52: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20%    59: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38%  1:08: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4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92 ЧЕРНЫХ       СЕРГЕЙ       2000      МОСКВА                  47:10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89 ИВАНОВ       МИХАИЛ       2000      ПСКОВ,АЛЕК              48:29    01:1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83 МЕЛЬНИКОВ    ВАЛЕРИЙ      2000      ВЕЛИКИЕ ЛУКИ            52:46    05:3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82 МЕДВЕДЕВ     МИХАИЛ       1958 1p   МИНСК,ТРАКТОР           59:16    12:0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90 АЛЕКСЕЕВ     АНДРЕЙ       1962 кмс  НОВОСОКОЛЬНИКИ        1:02:17    15:0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84 ШОСТАЦКИЙ    АНАТОЛИЙ     1960 2p   ПСКОВ                 1:03:11    16:0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91 АДАМОВИЧ     СЕРГЕЙ       1958 кмс  УКРАИНА,КИЕВ          1:04:19    17:0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81 ИЗОТОВ       ГЕННАДИЙ     1962 1p   МИНСК,ТРАКТОР         1:06:53    19:4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88 КОЖЕВНИКОВ   ВЛАДИМИР     2000      ПСКОВ,АЛЕК            1:07:06    19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93 БЫКОВ        ВЛАДИМИР     2000 2p   ВЕЛИКИЕ ЛУКИ          1:07:41    20:31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85 ТАРАСОВ      СЕРГЕЙ       2000      ПСКОВ,АЛЕК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86 ДЕМИДОВ      АЛЕКСЕЙ      2000      ПСКОВ,АЛЕК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87 СКОРОБОГАТОВ МИХАИЛ       2000      ПСКОВ,АЛЕК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94 ШОРОХОВ      ИВАН         2000      МОСКВА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96 ФИЛИППОВ     АЛЕКСАНДР    1958 2p   ПУСТОШКА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86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08%    50: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26%    59: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50%  1:10: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5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00 ПЬЯНКОВ      СЕРГЕЙ       2000 1p   СК ПЕТРОДВОРЕЦ          44:37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98 ИВАНОВ       ОЛЕГ         2000      ВЕЛИКИЕ ЛУКИ            48:22    03:4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80 ТУРКИН       ВЛАДИМИР     1957 1p   МИНСК,ТРАКТОР           52:21    07:4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99 ПОРХУНОВ     ВЛАДИМИР     2000      ВЕЛИКИЕ ЛУКИ          1:35:17    50:40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97 ЧЕНЦОВ       ВИКТОР       1955 кмс  БЕЛГОРОД,ЦДЮТур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5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04 МЯСНИКОВ     СЕРГЕЙ       1947 кмс  ПСКОВ,РУСЬ              53:40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05 КАБАНОВ      ВЛАДИМИР     1947 3p   МОСКВА,СДЮСШ            54:58    01:1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06 БАЛАБАН      ЕВГЕНИЙ      1952 3p   ТУЛА                    55:48    02:08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03 НИКИФОРОВ    ДМИТРИЙ      1951 2p   МОСКВА,О-КУНЦЕВО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6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11 КИРЯКОВ      ВАЛЕРИЙ      1939 1p   НОВОПОЛОЦК,МАЯК         48:28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10 НИКИТИН      ВАЛЕНТИН     1941 мс   ПСКОВ,РУСЬ              51:33    03:0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09 БРЮХАНОВ     ГЕННАДИЙ     2000      ВЕЛИКИЕ ЛУКИ          1:01:59    13:31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12 КРЫЛОВ       НИКОЛАЙ      1939      ПСКОВ 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25 УСОВА        СВЕТЛАНА     1997 2p   БЕЛГОРОД,ЦДЮТур         19:04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17 ОГОРЕВА      КСЕНИЯ       1997      НОВОСОКОЛЬНИКИ          20:03    00:5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19 ШАБАНОВА     ТАИСИЯ       1997 2ю   ОРИЕНТА-МЫСЛЬ           20:41    01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16 ЧЕСТОВА      АННА         1998 3p   БЕЛГОРОД,ЦДЮТур         23:37    04:3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14 ЧЕСТОВА      МАРИЯ        2000      БЕЛГОРОД,ЦДЮТур         24:12    05:0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20 ЛЕБЕДИНСКАЯ  ЕЛИЗАВЕТА    1997 3ю   МОСКВА,СДЮСШ            29:29    10:2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22 КУЗЬМИНА     ЕКАТЕРИНА    1999 3ю   МОСКВА,О-ИСКАТЕЛЬ       39:01    19:5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18 НИКИТИНА     АНАСТАСИЯ    1998 3ю   ПСКОВ,РУСЬ              52:20    33:1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21 СТАРОВА      НАТАЛЬЯ      1998 3ю   МОСКВА,СДЮСШ            52:34    33:3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15 САВИЧ        ВАЛЕРИЯ      1997 3ю   БЕЛГОРОД,ЦДЮТур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08%    20: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ю 132%    25: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2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33 БАРЫШЕВА     ТАТЬЯНА      1995 2p   ОРИЕНТА-ХОРОШЕВО        26:19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38 КОСТИНА      НАТАЛЬЯ      1997 2ю   МОСКВА,О-ИСКАТЕЛЬ       27:34    01:1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39 БАЦКОВА      АННА         1997 2ю   МОСКВА,О-ИСКАТЕЛЬ       27:45    01:2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36 КУЗНЕЦОВА    НИНА         1995 1ю   НАШ КЛУБ ДНЕПРОПЕТРО    32:09    05:5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40 КОРОБЕЙНИК   ДАРЬЯ        1995 1ю   БЕЛГОРОД,ЦДЮТур         32:51    06:3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24 ЗУБКОВА      ТАТЬЯНА      1995 2p   БЕЛГОРОД,ЦДЮТур         33:39    07:2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28 МОРОЗОВА     ВИТА         1996 3ю   НОВОСОКОЛЬНИКИ          34:31    08:1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29 ИВАНОВА      АНАСТАСИЯ    1995      НОВОСОКОЛЬНИКИ          34:53    08:3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32 КУЛАКОВА     ЮЛИАНА       1995 3ю   ОРИЕНТА-МЫСЛЬ           42:17    15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37 КОТОК        НАТАЛЬЯ      1995 2ю   НАШ КЛУБ ДНЕПРОПЕТРО    43:06    16:4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59 ИВЧЕНКО      АННА         2000 2ю   ПСКОВ,РУСЬ              44:53    18:3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26 АКИМОВА      ЯНА          1995      ВЕЛИКИЕ ЛУКИ            51:05    24:4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27 САМУЙЛОВА    ВИКТОРИЯ     1996      ВЕЛИКИЕ ЛУКИ            59:15    32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31 КОСТЕВА      МАРИЯ        1995 1ю   ОРИЕНТА-МЫСЛЬ         1:00:22    34:03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30 СИНЕВА       ЯНА          1996 2ю   ПСКОВ,РУСЬ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9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17%    30: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ю 142%    37: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4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58 ЦВЕТКОВА     АЛИНА        1993 1p   СК ПЕТРОДВОРЕЦ          34:23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45 ЛУКАШОВА     ВИКТОРИЯ     1993 1p   БЕЛГОРОД,ЦДЮТур         35:52    01:2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48 СЕЛЕЗНЕВА    АННА         1993 1p   МОСКВА,О-КУНЦЕВО        36:11    01:4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62 ПОДОБЕДОВА   СОФИЯ        1993 1p   ОРИЕНТА-ХОРОШЕВО        38:53    04:3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57 САДОХИНА     КСЕНИЯ       1994 3p   СК ПЕТРОДВОРЕЦ          39:00    04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47 НИКОНОВА     ЕЛЕНА        1993 1p   БЕЛГОРОД,ЦДЮТур         39:36    05:1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52 РЕЗВАНОВА    АРИНА        1995 2p   МОСКВА,СДЮСШ            41:46    07:2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66 КРАВЧУК      ЮЛИЯ         1994 1ю   НАШ КЛУБ ДНЕПРОПЕТРО    43:47    09:2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43 ДЗЮБАНЧИНА   АЛЕНА        1994 3ю   БЕЛГОРОД,ЦДЮТур         44:48    10:2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63 ЧУРИКОВА     ЕКАТЕРИНА    1994 2p   МОСКВА-КОСТЫЛЕВ         44:57    10:3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64 АРТЕМОВА     МАРГАРИТА    1994 2ю   МОСКВА,О-НИКА           46:29    12:0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46 ЧУПРИНА      ТАТЬЯНА      1993 3p   БЕЛГОРОД,ЦДЮТур         49:05    14:4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53 ТЕРНОВА      МАРИНА       1995 3p   МОСКВА,СДЮСШ            53:38    19:1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61 НИКИФОРОВА   МАРИНА       1993 3p   ПСКОВ,РУСЬ              54:07    19:4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42 КОРЕНЬКОВА   ВИОЛЕТТА     1994 2p   БЕЛГОРОД,ЦДЮТур       1:00:11    25:4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254 ГУМЕНЮК      ОЛЬГА        1994 3p   ПСКОВ,РУСЬ            1:01:43    27:2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267 КУДРЯВЦЕВА   ЮЛИЯ         1993 2ю   ТВЕРЬ,СДЮШОРим.КАПИТ  1:25:42    51:1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250 ЛУКИНА       ЕЛИЗАВЕТА    1994 1ю   МОСКВА,О-КУНЦЕВО      1:33:23    59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255 БАРСУКОВА    АЛЕНА        1993      ВЕЛИКИЕ ЛУКИ          2:47:31  2:13:0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256 ПЕТРОВА      ВИКТОРИЯ     1994      ВЕЛИКИЕ ЛУКИ          3:46:43  3:12:20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249 МИТЕРЕВА     ПОЛИНА       1993 1ю   МОСКВА,О-КУНЦЕВО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260 МЕРКУШЕНКОВА ВЕРА         1993 2ю   ПСКОВ,РУСЬ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251 ПАВЛОВА      СВЕТЛАНА     1993      ВЕЛИКИЕ ЛУКИ  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58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02%    35: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20%    41: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42%    48: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6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74 КУЗНЕЦОВА    ЕКАТЕРИНА    1992 1p   СК ПЕТРОДВОРЕЦ          48:48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71 НЕСМИЯН      ЮЛИЯ         1991 1p   БЕЛГОРОД,ЦДЮТур         49:41    00:5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81 ИНЮШИНА      АННА         1992 1p   ТУЛА                    50:29    01:4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76 УМАНЕЦ       ТАТЬЯНА      1992 1p   ПСКОВ,РУСЬ              52:55    04:0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72 ИВАНЫК       ЕЛЕНА        1991 2p   МОСКВА,О-КУНЦЕВО        59:53    11:0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78 СЛОНИМСКАЯ   МАРИЯ        1991 1p   ОРИЕНТА-ХОРОШЕВО      1:01:46    12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80 МАРЕНКОВА    ВАЛЕРИЯ      1992 3p   ТУЛА                  1:02:13    13:2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69 КУЛИКОВА     ИРИНА        2891 3p   ТВЕРЬ,СДЮШОРим.КАПИТ  1:02:54    14:0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79 РЫБКИНА      АЛЕКСАНДРА   1991 3p   МОСКВА,СДЮСШ          1:03:56    15:0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70 ОСТАПЕНКО    ЕКАТЕРИНА    1992 2p   БЕЛГОРОД,ЦДЮТур       1:04:57    16:0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84 КУЗНЕЦОВА    ВИКТОРИЯ     1994 2ю   МОСКВА,О-ИСКАТЕЛЬ     1:06:55    18:0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85 МАКСИМОВА    ЕКАТЕРИНА    1994 2p   МОСКВА,О-ИСКАТЕЛЬ     1:11:06    22:1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82 БУРЛАЙ       ОЛЬГА        1992 1ю   НАШ КЛУБ ДНЕПРОПЕТРО  1:13:56    25:0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73 ВЕСЕЛОВА     ЛЮБОВЬ       1992      ВЕЛИКИЕ ЛУКИ          1:14:01    25:1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75 БЕЛЯЕВСКИХ   НАТАЛЬЯ      1992 3p   ПСКОВ,РУСЬ            1:18:01    29:1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283 КОТОК        ОЛЬГА        1992 1ю   НАШ КЛУБ ДНЕПРОПЕТРО  1:38:07    49:19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277 РЯБЫХ        ВИТАЛИЯ      1992 1p   ПСКОВ,РУСЬ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286 БОГАЧЕВА     ГАЛИНА       1992 1p   МОСКВА,О-ИСКАТЕЛЬ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5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02%    49: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20%    58: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42%  1:09: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8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91 КОСТИНА      АНАСТАСИЯ    1991 кмс  МОСКВА,О-ИСКАТЕЛЬ     1:03:38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93 КУЗЬМИНА     ДАРЬЯ        1989 кмс  МОСКВА,О-КУНЦЕВО      1:04:51    01:1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98 АВДЕЕВА      ТАТЬЯНА      1989 кмс  НАШ КЛУБ ДНЕПРОПЕТРО  1:07:45    04:0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96 ВОЕВОДИНА    НАДЕЖДА      1990 кмс  ПСКОВ,РУСЬ            1:11:11    07:3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97 ПИМЕНОВА     АЛЕКСАНДРА   1990 кмс  ОРИЕНТА-ХОРОШЕВО      1:20:13    16:3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92 МОРГУНОВА    АЛЕКСАНДРА   1990 1p   МОСКВА,О-КУНЦЕВО      1:22:10    18:32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90 ГАРЯШКО      МАРИНА       1990 кмс  ДНЕПРОПЕТРОВСК,СИРИУ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94 САВЧЕНКОВА   ЛЮДМИЛА      1986 1p   НОВОСОКОЛЬНИКИ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95 ЧМУРОВА      МАРИЯ        2000      НОВОСОКОЛЬНИКИ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21Э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03 ПЕТРОВА      ИРИНА        1983 мс   МОСКВА-КОСТЫЛЕВ         44:48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02 РОЗОВА       ТАТЬЯНА      1988 кмс  ТВЕРЬ,СДЮШОРим.КАПИТ    49:37    04:4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01 ПОТРАШКОВА   ТАТЬЯНА      1985 мс   БЕЛГОРОД,ЦДЮТур         51:45    06:5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10 ШИХОВА       ЛИЛИЯ        1973 кмс  ТУЛА                    54:01    09:1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13 РЕПИНА       ТАТЬЯНА      1990 кмс  МОСКВА                  54:24    09:3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04 ВИНОГРАДОВА  НАТАЛЬЯ      1990 кмс  МОСКВА-КОСТЫЛЕВ         58:07    13:1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00 ЛУКАШОВА     ЕЛЕНА        1969 мс   БЕЛГОРОД,ЦДЮТур         58:09    13:2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11 СТЕПАНКОВА   АННА         1979 кмс  УКРАИНА,КИЕВ            59:12    14:2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309 ПРОЩАЛЫКИНА  ЕЛЕНА        1988 кмс  ТУЛА                    59:17    14:2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312 СМЫГИНА      ТАТЬЯНА      1981 кмс  МОСКВА,МГУ            1:02:05    17:1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308 ЛУКИНА       ТАТЬЯНА      1988 кмс  МОСКВА,О-НИКА         1:03:02    18:1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307 КАЛУГИНА     ТАТЬЯНА      1988 кмс  МОСКВА,О-НИКА         1:04:10    19:2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99 САМОХИНА     ЕЛЕНА        1986 1p   ТУЛА                  1:07:43    22:5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306 ТРУХИНА      ЮЛИЯ         1987 кмс  ОРИЕНТА-ХОРОШЕВО      1:28:09    43:2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89 ДОЛГИХ       НАТАЛЬЯ      1980 2p   МОСКВА                1:39:44    54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305 ГРИБАНОВА    ТАТЬЯНА      1980 мс   МОСКВА-КОСТЫЛЕВ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51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кмс 117%    52: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32%    59: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21А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15 БЕЛОГЛАЗОВА  НАТАЛЬЯ      1975 кмс  ОРИЕНТА-ХОРОШЕВО        56:04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18 НИКОЛАЕВА    ЕКАТЕРИНА    1984 1p   О-DEAF                  57:30    01:2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19 ДАНИЛОВА     ТАТЬЯНА      1985 2p   О-DEAF                1:04:05    08:0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17 ФРОЛОВА      ТАТЬЯНА      2000      ВЕЛИКИЕ ЛУКИ          1:04:40    08:3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33 НЕСТЕРЕНКО   АНАСТАСИЯ    1981 1p   МОСКВА,О-НИКА         1:06:22    10:1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16 БОГДАНОВА    ЛЮДМИЛА      1973 мс   БЕЛГОРОД,ЦДЮТур       1:09:42    13:3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20 МОРДИРОС     ТАТЬЯНА      1975 2p   МОСКВА,МГУ            1:17:37    21:3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21 КНОТЬКО      ВЕРА         1980 2p   МОСКВА,МГУ            1:21:53    25:4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332 ПАВЛЕНКО     ОЛЬГА        1985      ВЕЛИКИЕ ЛУКИ          1:27:08    31:04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314 МИТЕРЕВА     ОЛЬГА        1988 1p   МОСКВА,О-КУНЦЕВО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16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кмс 102%    57: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17%  1:05: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35%  1:15: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3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26 ИВАНОВА      ЛЮБОВЬ       2000      ВЕЛИКИЕ ЛУКИ            50:09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29 ШОРОХОВА     ЛИДИЯ        2000      МОСКВА                  51:08    00:5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23 ЧЕСТОВА      ОЛЬГА        1972 мс   БЕЛГОРОД,ЦДЮТур         51:40    01:3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28 КУЗНЕЦОВА    ТАТЬЯНА      1971 кмс  НАШ КЛУБ ДНЕПРОПЕТРО    52:29    02:2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27 СТЕПАНОВА    НАТАЛЬЯ      1965 кмс  ВЕЛИКИЕ ЛУКИ          1:06:54    16:4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25 ПАВЛЯЧЕК     ТАТЬЯНА      2000      ВЕЛИКИЕ ЛУКИ          1:09:03    18:5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22 ИЗОТОВА      ЕЛЕНА        1964 2p   МИНСК,ТРАКТОР         1:17:52    27:4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24 ЛУКИНА       ИРИНА        1969 2p   МОСКВА,О-КУНЦЕВО      1:24:06    33:5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330 КОЧКИНА      ЛЮДМИЛА      1970      ОРИЕНТА-ХОРОШЕВО      2:31:32  1:41:23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331 МАТВЕЕВА     ЮЛИЯ         2000      СЕБЕЖ 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166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кмс 102%    51: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17%    58: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35%  1:07: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4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37 УШАКОВА      НАТАЛЬЯ      2000 мс   ПСКОВ,РУСЬ              52:41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38 ЗАВЕТНОВА    ЕЛЕНА        1960 кмс  УКРАИНА,КИЕВ            53:53    01:1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35 КОЛУЗАЕВА    СВЕТЛАНА     1954 кмс  МОСКВА,О-НИКА           54:50    02:0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34 МИТЕРЕВА     ГАЛИНА       1962 1p   МОСКВА,О-КУНЦЕВО        57:52    05:1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36 ИВАНИЛОВА    НАТАЛЬЯ      1954 кмс  МОСКВА,О-НИКА         1:25:40    32:5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39 ЗОРИНА       ЕЛЕНА        1962 кмс  О-DEAF                1:42:29    49:4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40 УЛЬЯНОВА     НЕЛЯ         1962 2p   ВЕЛИКИЕ ЛУКИ  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5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45 ОВСЯННИКОВА  ТАМАРА       1948 кмс  ТУЛА                    42:30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44 ЧИЖИКОВА     ЛЮДМИЛА      1951 3p   МОСКВА,СДЮСШ            49:37    07:0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43 СТОЛЯРОВА    ТАТЬЯНА      1952 1p   ПСКОВ,РУСЬ            1:11:17    28:4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42 МЕДВЕДЕВА    ВАЛЕНТИНА    1950 2p   МИНСК,ТРАКТОР         1:12:21    29:5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6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48 СЕМЕНОВА     ГАЛИНА       1947      ВЕЛИКИЕ ЛУКИ            52:40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50 ГОРШКОВА     ЛЮДМИЛА      1939 мс   ПСКОВ,РУСЬ            1:02:11    09:3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46 ТЕНЦЕР       ГАЛИНА       1946 2p   ТУЛА                  1:12:29    19:49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49 МЯСНИКОВА    ЛЮДМИЛА      1947 кмс  ПСКОВ,РУСЬ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ab/>
        <w:t>Главный судья,СРК</w:t>
        <w:tab/>
        <w:tab/>
        <w:tab/>
        <w:tab/>
        <w:tab/>
        <w:t>Д.В.Ники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ab/>
        <w:t>Главный секретарь,СРК</w:t>
        <w:tab/>
        <w:tab/>
        <w:tab/>
        <w:tab/>
        <w:t>Т.В.Никит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9:27:00Z</dcterms:created>
  <dc:creator>Zver</dc:creator>
  <dc:description/>
  <cp:keywords/>
  <dc:language>en-US</dc:language>
  <cp:lastModifiedBy>Zver</cp:lastModifiedBy>
  <dcterms:modified xsi:type="dcterms:W3CDTF">2007-07-20T19:27:00Z</dcterms:modified>
  <cp:revision>2</cp:revision>
  <dc:subject/>
  <dc:title/>
</cp:coreProperties>
</file>